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widowControl/>
        <w:autoSpaceDE w:val="tru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________________                                                                             №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ница Павловска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ведениях о доходах, расходах, об имуществе и обязательствах имущественного характера, представляемых в администр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овского сельского поселения Павл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5 декабря 2008 года          № 273-ФЗ «О противодействии коррупции», от 2 марта 2007 года № 25-ФЗ «О муниципальной службе в Российской Федерации», от 3 декабря 2012 года №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от 8 июля 2013 года № 613 «Вопросы противодействия коррупции», п о с т а н о в л я ю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) Положение о представлении гражданами, претендующими на замещение должностей муниципальной службы, и муниципальными служащими сведений о доходах, расходах, об имуществе и обязательствах имущественного характера (приложение №1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</w:t>
      </w:r>
      <w:r>
        <w:rPr>
          <w:b w:val="false"/>
          <w:bCs w:val="false"/>
          <w:sz w:val="28"/>
          <w:szCs w:val="28"/>
        </w:rPr>
        <w:t>Порядок размещения сведений о доходах, расходах, об имуществе, обязательствах имущественного характера отдельных категорий лиц и членов их семей на официальном сайте администрации Павловского сельского поселения Павловского района, и предоставления этих сведений средствам массовой информации для опубликования</w:t>
      </w:r>
      <w:r>
        <w:rPr>
          <w:b w:val="false"/>
          <w:sz w:val="28"/>
          <w:szCs w:val="28"/>
        </w:rPr>
        <w:t xml:space="preserve"> (приложение №2)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b w:val="false"/>
          <w:bCs w:val="false"/>
          <w:sz w:val="28"/>
          <w:szCs w:val="28"/>
        </w:rPr>
        <w:t>Утвердить форму  размещения сведений о доходах, расходах, об имуществе, обязательствах имущественного характера отдельных категорий лиц и членов их семей на официальном Web-сайте Павловского сельского поселения Павловского района (приложение 3)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2. Признать утратившими силу постановления Павловского сельского поселения Павловского района: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3.11.2015 года  № 802 «Об утверждении порядка размещения сведений о доходах, расходах, об имуществе, обязательствах имущественного характера отдельных категорий лиц и членов их семей на официальном </w:t>
      </w:r>
      <w:r>
        <w:rPr>
          <w:b w:val="false"/>
          <w:sz w:val="28"/>
          <w:szCs w:val="28"/>
          <w:lang w:val="en-US"/>
        </w:rPr>
        <w:t>Web</w:t>
      </w:r>
      <w:r>
        <w:rPr>
          <w:b w:val="false"/>
          <w:sz w:val="28"/>
          <w:szCs w:val="28"/>
        </w:rPr>
        <w:t>-сайте Павловского сельского поселения Павловского района и представления этих сведений средствам массовой информации для опубликования»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от  21.04.2015 года № 198 «О представлении гражданами, претендующими на замещение должностей муниципальной службы в администрации Павловского сельского поселения Павловского района, и муниципальными служащими администрации Павловского сельского поселения Павловского района сведений о доходах, об имуществе и обязательствах имущественного характера»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6.2013 года № 293 «О представлении муниципальными служащими, замещающими должности муниципальной службы в администрации Павловского сельского поселения Павловского района,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3. Муниципальному казённому учреждению администрации Павловского сельского поселения Павловского района (Воронова) разместить настоящее постановление на официальном Web-сайте Павловского сельского поселения Павловского района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настоящего постановления возложить на заместителя главы Павловского сельского поселения Павловского района О.И.Еськову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М.В.Шмелё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255" w:leader="none"/>
        </w:tabs>
        <w:suppressAutoHyphens w:val="true"/>
        <w:autoSpaceDE w:val="true"/>
        <w:ind w:left="5103" w:hanging="0"/>
        <w:jc w:val="center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проекта постановления администрации Павловского сельского поселения Павловского района от </w:t>
      </w:r>
      <w:r>
        <w:rPr>
          <w:b w:val="false"/>
          <w:sz w:val="28"/>
          <w:szCs w:val="28"/>
          <w:u w:val="single"/>
        </w:rPr>
        <w:t xml:space="preserve">                           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 xml:space="preserve"> __________ 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«О сведениях о доходах, расходах, об имуществе и обязательствах имущественного характера, представляемых в администрацию Павловского сельского поселения Павловского района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внесён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ем главы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                                                                                 О.И.Еськ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тель проект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авловского района                                                                             О.А.Кравченк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согласован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авловского района                                                                            Д.Н.Пуховски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Н.В.Левченк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 МКУ администрации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авловского района                                                                            И.В.Ворон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Л.С.Колесник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А Я В К А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Наименование вопроса</w:t>
      </w:r>
      <w:r>
        <w:rPr>
          <w:b w:val="false"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«О сведениях о доходах, расходах, об имуществе и обязательствах имущественного характера, представляемых в администрацию Павловского сельского поселения Павловского района»</w:t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Проект внесен: </w:t>
      </w:r>
      <w:r>
        <w:rPr>
          <w:b w:val="false"/>
          <w:sz w:val="28"/>
          <w:szCs w:val="28"/>
          <w:u w:val="single"/>
        </w:rPr>
        <w:t>заместителем главы Павловского сельского поселения Павловского района О.И.Еськовой</w:t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Постановление разослать:</w:t>
      </w:r>
      <w:r>
        <w:rPr>
          <w:b w:val="false"/>
          <w:sz w:val="28"/>
          <w:szCs w:val="28"/>
          <w:u w:val="single"/>
        </w:rPr>
        <w:t xml:space="preserve">  заместителям главы Павловского сельского поселения, главному специалисту администрации Павловского сельского поселения О.А.Кравченко, руководителям муниципальных учреждений _И.В. Вороновой, А.В.Мельник, Л.С. Левенец, Т.В. Чипиловой, И.А. Сухановой, Н.В. Петелецкой, А.Ю. Панову, технику-программисту МКУАПСП М.Р.Калинину (в формате А4 для размещения на оф.сайте в разделе «Противодействие коррупции»)______________________________________________________</w:t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О.И.Еськова                                                            «____»________________2016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b w:val="false"/>
      <w:bCs w:val="false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7:00Z</dcterms:created>
  <dc:creator>Zver</dc:creator>
  <dc:description/>
  <cp:keywords/>
  <dc:language>en-US</dc:language>
  <cp:lastModifiedBy>Кравченко</cp:lastModifiedBy>
  <cp:lastPrinted>2016-05-25T11:33:00Z</cp:lastPrinted>
  <dcterms:modified xsi:type="dcterms:W3CDTF">2016-05-25T08:35:00Z</dcterms:modified>
  <cp:revision>8</cp:revision>
  <dc:subject/>
  <dc:title>АДМИНИСТРАЦИЯ ПАВЛОВСКОГО СЕЛЬСКОГО ПОСЕЛЕНИЯ</dc:title>
</cp:coreProperties>
</file>